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Honors Chemistry Ideal Gas Law Homework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lloons rise when their weight is less than that of the weight of the same volume of air that they take up.  (For example, in order for a 5 L balloon to rise, the weight of the balloon plus the weight of the gas inside the balloon must weigh less than 5 L of the air under whatever conditions are present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I have built a hot air balloon that has a volume of 185,000 L and weighs 65 kg.  If the air inside the balloon is at a temperature of 55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 C and the temperature of the outside air is 14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 C, will this balloon float?  (Assume that air has an average molar mass of 29 g/mol and that the pressure of both the balloon and the outside air is 1.00 atm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t 2 (do on the back):  If the balloon does float, how much extra weight can I carry on it?  If it does not float, how much lighter do I have to make the balloon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22:00:00Z</dcterms:created>
  <dc:creator>Ian Guch</dc:creator>
  <dc:description/>
  <cp:keywords/>
  <dc:language>en-US</dc:language>
  <cp:lastModifiedBy>Ian Guch</cp:lastModifiedBy>
  <dcterms:modified xsi:type="dcterms:W3CDTF">2007-02-06T22:06:00Z</dcterms:modified>
  <cp:revision>1</cp:revision>
  <dc:subject/>
  <dc:title>Honors Chemistry Ideal Gas Law Homework</dc:title>
</cp:coreProperties>
</file>